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业绩评审材料目录</w:t>
      </w:r>
    </w:p>
    <w:p>
      <w:pPr>
        <w:pStyle w:val="Normal"/>
        <w:ind w:firstLine="6160"/>
        <w:rPr/>
      </w:pP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348"/>
        <w:gridCol w:w="1189"/>
        <w:gridCol w:w="1260"/>
      </w:tblGrid>
      <w:tr>
        <w:trPr>
          <w:trHeight w:val="680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序号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0"/>
              <w:jc w:val="center"/>
              <w:rPr>
                <w:sz w:val="28"/>
              </w:rPr>
            </w:pPr>
            <w:r>
              <w:rPr>
                <w:rFonts w:eastAsia="黑体;SimHei"/>
                <w:sz w:val="28"/>
              </w:rPr>
              <w:t>材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黑体;SimHei"/>
                <w:sz w:val="28"/>
              </w:rPr>
              <w:t>料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黑体;SimHei"/>
                <w:sz w:val="28"/>
              </w:rPr>
              <w:t>名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黑体;SimHei"/>
                <w:sz w:val="28"/>
              </w:rPr>
              <w:t>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份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黑体;SimHei"/>
                <w:sz w:val="28"/>
              </w:rPr>
              <w:t>页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黑体;SimHei"/>
                <w:sz w:val="28"/>
              </w:rPr>
              <w:t>码</w:t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专业技术职称评审表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不装订</w:t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个人述职报告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个人述职评议情况表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奖励证书复印件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论文代表作及查重报告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其他论文及查重报告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科研项目及鉴定材料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服务基层材料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教案（评审教师系列需提供）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教学考核材料（评审教师系列需提供）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教学工作量（评审教师系列需提供）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综合材料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外语考试成绩单复印件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计算机考试证书复印件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继续教育合格证明原件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22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其他材料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2:45:00Z</dcterms:created>
  <dc:creator>lm</dc:creator>
  <dc:description/>
  <cp:keywords/>
  <dc:language>en-US</dc:language>
  <cp:lastModifiedBy>User</cp:lastModifiedBy>
  <cp:lastPrinted>2002-05-14T16:47:00Z</cp:lastPrinted>
  <dcterms:modified xsi:type="dcterms:W3CDTF">2025-06-04T07:21:00Z</dcterms:modified>
  <cp:revision>27</cp:revision>
  <dc:subject/>
  <dc:title>评 审 材 料 目 录</dc:title>
</cp:coreProperties>
</file>