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资格审查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社保证明（事业单位在编人员可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复印件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sz w:val="28"/>
              </w:rPr>
              <w:t>学历证书电子注册备案表或学历认证报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及评审表或任职文件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近四年事业单位专业技术岗位人员聘用审核登记表（企业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（</w:t>
            </w:r>
            <w:r>
              <w:rPr>
                <w:sz w:val="28"/>
              </w:rPr>
              <w:t>2022-2025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或事业单位工作人员年度考核表复印件（</w:t>
            </w:r>
            <w:r>
              <w:rPr>
                <w:sz w:val="28"/>
              </w:rPr>
              <w:t>2021-2025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（不是相关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（不是破格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  <w:szCs w:val="28"/>
              </w:rPr>
            </w:pPr>
            <w:r>
              <w:rPr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User</cp:lastModifiedBy>
  <cp:lastPrinted>2023-07-03T08:31:00Z</cp:lastPrinted>
  <dcterms:modified xsi:type="dcterms:W3CDTF">2025-06-04T07:17:00Z</dcterms:modified>
  <cp:revision>78</cp:revision>
  <dc:subject/>
  <dc:title>资格审查材料目录</dc:title>
</cp:coreProperties>
</file>